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0</wp:posOffset>
                </wp:positionH>
                <wp:positionV relativeFrom="paragraph">
                  <wp:posOffset>6540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URL ALSACE 5 Mars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lub d’Orientation de COLMA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nscriptions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y / Anmeld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5.15pt;mso-position-vertical-relative:text;margin-left:1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URL ALSACE 5 Mars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lub d’Orientation de COLMA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Inscriptions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try / Anme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-90170</wp:posOffset>
                </wp:positionV>
                <wp:extent cx="1847850" cy="704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SERVE à l’ORGAN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té le 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55.5pt;mso-wrap-distance-left:9.05pt;mso-wrap-distance-right:9.05pt;mso-wrap-distance-top:0pt;mso-wrap-distance-bottom:0pt;margin-top:-7.1pt;mso-position-vertical-relative:text;margin-left:-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SERVE à l’ORGANIS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té 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925</wp:posOffset>
                </wp:positionH>
                <wp:positionV relativeFrom="paragraph">
                  <wp:posOffset>-90170</wp:posOffset>
                </wp:positionV>
                <wp:extent cx="18478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N° DE CLUB FF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28.5pt;mso-wrap-distance-left:9.05pt;mso-wrap-distance-right:9.05pt;mso-wrap-distance-top:0pt;mso-wrap-distance-bottom:0pt;margin-top:-7.1pt;mso-position-vertical-relative:text;margin-left:39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  <w:t>N° DE CLUB FF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790575</wp:posOffset>
                </wp:positionV>
                <wp:extent cx="1847850" cy="24765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U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VERE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19.5pt;mso-wrap-distance-left:9.05pt;mso-wrap-distance-right:9.05pt;mso-wrap-distance-top:0pt;mso-wrap-distance-bottom:0pt;margin-top:62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LUB</w:t>
                      </w:r>
                      <w:r>
                        <w:rPr>
                          <w:rFonts w:cs="Arial" w:ascii="Arial" w:hAnsi="Arial"/>
                        </w:rPr>
                        <w:t xml:space="preserve"> / VER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019175</wp:posOffset>
                </wp:positionV>
                <wp:extent cx="1847850" cy="2476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AC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LEI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19.5pt;mso-wrap-distance-left:9.05pt;mso-wrap-distance-right:9.05pt;mso-wrap-distance-top:0pt;mso-wrap-distance-bottom:0pt;margin-top:80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NTACT</w:t>
                      </w:r>
                      <w:r>
                        <w:rPr>
                          <w:rFonts w:cs="Arial" w:ascii="Arial" w:hAnsi="Arial"/>
                        </w:rPr>
                        <w:t xml:space="preserve"> / 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1019175</wp:posOffset>
                </wp:positionV>
                <wp:extent cx="4819650" cy="247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9.5pt;mso-wrap-distance-left:9.05pt;mso-wrap-distance-right:9.05pt;mso-wrap-distance-top:0pt;mso-wrap-distance-bottom:0pt;margin-top:80.2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247775</wp:posOffset>
                </wp:positionV>
                <wp:extent cx="1847850" cy="24765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AYS</w:t>
                            </w:r>
                            <w:r>
                              <w:rPr/>
                              <w:t xml:space="preserve"> / Land 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19.5pt;mso-wrap-distance-left:9.05pt;mso-wrap-distance-right:9.05pt;mso-wrap-distance-top:0pt;mso-wrap-distance-bottom:0pt;margin-top:98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AYS</w:t>
                      </w:r>
                      <w:r>
                        <w:rPr/>
                        <w:t xml:space="preserve"> / Land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704975</wp:posOffset>
                </wp:positionV>
                <wp:extent cx="1847850" cy="2476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RES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ADRES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19.5pt;mso-wrap-distance-left:9.05pt;mso-wrap-distance-right:9.05pt;mso-wrap-distance-top:0pt;mso-wrap-distance-bottom:0pt;margin-top:134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DRESSE</w:t>
                      </w:r>
                      <w:r>
                        <w:rPr>
                          <w:rFonts w:cs="Arial" w:ascii="Arial" w:hAnsi="Arial"/>
                        </w:rPr>
                        <w:t xml:space="preserve"> / ADRESS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1704975</wp:posOffset>
                </wp:positionV>
                <wp:extent cx="48196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9.5pt;mso-wrap-distance-left:9.05pt;mso-wrap-distance-right:9.05pt;mso-wrap-distance-top:0pt;mso-wrap-distance-bottom:0pt;margin-top:134.2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933575</wp:posOffset>
                </wp:positionV>
                <wp:extent cx="1847850" cy="247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 : : F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19.5pt;mso-wrap-distance-left:9.05pt;mso-wrap-distance-right:9.05pt;mso-wrap-distance-top:0pt;mso-wrap-distance-bottom:0pt;margin-top:152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L : : 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1933575</wp:posOffset>
                </wp:positionV>
                <wp:extent cx="2305050" cy="247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152.2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162175</wp:posOffset>
                </wp:positionV>
                <wp:extent cx="1847850" cy="247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19.5pt;mso-wrap-distance-left:9.05pt;mso-wrap-distance-right:9.05pt;mso-wrap-distance-top:0pt;mso-wrap-distance-bottom:0pt;margin-top:170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2162175</wp:posOffset>
                </wp:positionV>
                <wp:extent cx="481965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9.5pt;mso-wrap-distance-left:9.05pt;mso-wrap-distance-right:9.05pt;mso-wrap-distance-top:0pt;mso-wrap-distance-bottom:0pt;margin-top:170.2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1933575</wp:posOffset>
                </wp:positionV>
                <wp:extent cx="2305050" cy="2476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152.25pt;mso-position-vertical-relative:text;margin-left:3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925</wp:posOffset>
                </wp:positionH>
                <wp:positionV relativeFrom="paragraph">
                  <wp:posOffset>106680</wp:posOffset>
                </wp:positionV>
                <wp:extent cx="1847850" cy="476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4pt;mso-position-vertical-relative:text;margin-left:39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11125</wp:posOffset>
                </wp:positionV>
                <wp:extent cx="4819650" cy="196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5.5pt;mso-wrap-distance-left:9.05pt;mso-wrap-distance-right:9.05pt;mso-wrap-distance-top:0pt;mso-wrap-distance-bottom:0pt;margin-top:8.7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11125</wp:posOffset>
                </wp:positionV>
                <wp:extent cx="4819650" cy="4273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3.65pt;mso-wrap-distance-left:9.05pt;mso-wrap-distance-right:9.05pt;mso-wrap-distance-top:0pt;mso-wrap-distance-bottom:0pt;margin-top:8.7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voyez  ce bulletin par courrier à : </w:t>
      </w:r>
      <w:r>
        <w:rPr>
          <w:b/>
          <w:bCs/>
        </w:rPr>
        <w:t>Corinne MEYER  16, rue des Lilas   F- 68770 AMMERSCHWIHR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ind w:left="3240" w:hanging="3240"/>
        <w:jc w:val="both"/>
        <w:rPr>
          <w:b/>
          <w:b/>
          <w:bCs/>
          <w:color w:val="0000FF"/>
        </w:rPr>
      </w:pPr>
      <w:r>
        <w:rPr>
          <w:b/>
          <w:bCs/>
        </w:rPr>
        <w:tab/>
      </w:r>
      <w:r>
        <w:rPr>
          <w:b/>
          <w:bCs/>
          <w:color w:val="0000FF"/>
        </w:rPr>
        <w:t>corinn.meyer@free.f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910</wp:posOffset>
                </wp:positionH>
                <wp:positionV relativeFrom="paragraph">
                  <wp:posOffset>136525</wp:posOffset>
                </wp:positionV>
                <wp:extent cx="6673850" cy="354774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354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"/>
                              <w:gridCol w:w="1032"/>
                              <w:gridCol w:w="2760"/>
                              <w:gridCol w:w="1174"/>
                              <w:gridCol w:w="360"/>
                              <w:gridCol w:w="1020"/>
                              <w:gridCol w:w="865"/>
                              <w:gridCol w:w="995"/>
                              <w:gridCol w:w="900"/>
                              <w:gridCol w:w="900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N° DE LICENC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M et PRENOM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NNEE DE NAISSANC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  <w:t>CATEGORIE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  <w:t>N° SPORT-IDENT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en-GB"/>
                                    </w:rPr>
                                    <w:t>LICENCE NUMBER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GB"/>
                                    </w:rPr>
                                    <w:t>Birth / Jah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GB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GB"/>
                                    </w:rPr>
                                    <w:t>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GB"/>
                                    </w:rPr>
                                    <w:t>Kategorie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GB"/>
                                    </w:rPr>
                                    <w:t>SI Card number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 et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 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15 à 18 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4.50 €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3" w:right="-1136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 et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CK  Jack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4637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79.35pt;mso-wrap-distance-left:7.05pt;mso-wrap-distance-right:7.05pt;mso-wrap-distance-top:0pt;mso-wrap-distance-bottom:0pt;margin-top:10.75pt;mso-position-vertical-relative:text;margin-left:43.3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"/>
                        <w:gridCol w:w="1032"/>
                        <w:gridCol w:w="2760"/>
                        <w:gridCol w:w="1174"/>
                        <w:gridCol w:w="360"/>
                        <w:gridCol w:w="1020"/>
                        <w:gridCol w:w="865"/>
                        <w:gridCol w:w="995"/>
                        <w:gridCol w:w="900"/>
                        <w:gridCol w:w="900"/>
                      </w:tblGrid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N° DE LICENCE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M et PRENOM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NEE DE NAISSANC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CATEGORIE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N° SPORT-IDENT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n-GB"/>
                              </w:rPr>
                              <w:t>LICENCE NUMBER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GB"/>
                              </w:rPr>
                              <w:t>Birth / Jah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GB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GB"/>
                              </w:rPr>
                              <w:t>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GB"/>
                              </w:rPr>
                              <w:t>Kategorie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GB"/>
                              </w:rPr>
                              <w:t>SI Card number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 et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 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15 à 18 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4.50 €</w:t>
                            </w:r>
                          </w:p>
                          <w:p>
                            <w:pPr>
                              <w:pStyle w:val="Normal"/>
                              <w:ind w:left="673" w:right="-1136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 et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 €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CK  Jack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4637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ifs   14 ans et – : 2 € ; 15 à 18 ans : 4.50 € ; 19 ans et plus : 7 €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Location SI/card :</w:t>
        <w:tab/>
      </w:r>
      <w:r>
        <w:rPr>
          <w:rFonts w:cs="Arial" w:ascii="Arial" w:hAnsi="Arial"/>
          <w:b/>
          <w:bCs/>
        </w:rPr>
        <w:t>3 €  + caution 25 €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>Pass’ orientation pour les non licenciés : + 2,50 €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right="23" w:hanging="0"/>
        <w:rPr/>
      </w:pPr>
      <w:r>
        <w:rPr>
          <w:rFonts w:cs="Arial" w:ascii="Arial" w:hAnsi="Arial"/>
        </w:rPr>
        <w:t>Règlement joint impérativement par chèque bancaire</w:t>
      </w:r>
      <w:r>
        <w:rPr/>
        <w:t xml:space="preserve"> </w:t>
      </w:r>
      <w:r>
        <w:rPr>
          <w:rFonts w:cs="Arial" w:ascii="Arial" w:hAnsi="Arial"/>
        </w:rPr>
        <w:t>ou à faire parvenir: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Ou  par virement bancaire  ou par mandat postal à l'ordre de </w:t>
      </w:r>
      <w:r>
        <w:rPr>
          <w:b/>
        </w:rPr>
        <w:t>" Club d’Orientation de Colmar"</w:t>
      </w:r>
    </w:p>
    <w:p>
      <w:pPr>
        <w:pStyle w:val="Normal"/>
        <w:jc w:val="both"/>
        <w:rPr/>
      </w:pPr>
      <w:r>
        <w:rPr/>
        <w:t xml:space="preserve">Caisse Crédit Mutuel Bartholdi  BP 268     68005 Colmar Cedex </w:t>
        <w:tab/>
        <w:t xml:space="preserve"> France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8"/>
          <w:szCs w:val="18"/>
          <w:lang w:val="en-GB"/>
        </w:rPr>
        <w:t>IBAN  FR76 1027 8032 0000 0687 3924 092</w:t>
      </w:r>
    </w:p>
    <w:p>
      <w:pPr>
        <w:pStyle w:val="Normal"/>
        <w:jc w:val="both"/>
        <w:rPr>
          <w:sz w:val="16"/>
          <w:lang w:val="en-GB"/>
        </w:rPr>
      </w:pPr>
      <w:r>
        <w:rPr>
          <w:i/>
          <w:lang w:val="en-GB"/>
        </w:rPr>
        <w:t xml:space="preserve">- payment must be  made free of charge  </w:t>
      </w:r>
      <w:r>
        <w:rPr>
          <w:lang w:val="en-GB"/>
        </w:rPr>
        <w:t xml:space="preserve">: </w:t>
      </w:r>
      <w:r>
        <w:rPr>
          <w:i/>
          <w:iCs/>
          <w:lang w:val="en-GB"/>
        </w:rPr>
        <w:t>Entries not paid for within this time(7 days)  will be cancelled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20:10:00Z</dcterms:created>
  <dc:creator>MERZ ANDRE</dc:creator>
  <dc:description/>
  <dc:language>en-US</dc:language>
  <cp:lastModifiedBy>Meyer's</cp:lastModifiedBy>
  <dcterms:modified xsi:type="dcterms:W3CDTF">2006-01-08T20:14:00Z</dcterms:modified>
  <cp:revision>3</cp:revision>
  <dc:subject/>
  <dc:title>  </dc:title>
</cp:coreProperties>
</file>