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URSE D’ORIENTATI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TER REGIONALE ULTRA LONGUE DISTANC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Mémorial Klara Luterbacher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à COLMA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manche 5 Mars 20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0"/>
          <w:szCs w:val="20"/>
        </w:rPr>
        <w:t>Organisation :</w:t>
        <w:tab/>
        <w:tab/>
        <w:t>Club d’orientation de Colmar CO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te Internet :</w:t>
        <w:tab/>
        <w:tab/>
        <w:t>http://membres.lycos.fr/cocolmar/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rte :</w:t>
        <w:tab/>
        <w:tab/>
        <w:tab/>
        <w:t>Colmar  « le Neuland »  actualisation Hiver 2006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Echelle 1/15 000, 1/10 000 (petits circuits) ; Equidistance :1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rrain : </w:t>
        <w:tab/>
        <w:tab/>
        <w:t xml:space="preserve">Forêt, plate, nombreux chemins ; terrain militair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recteur de course :</w:t>
        <w:tab/>
        <w:t>André Mert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aceur :</w:t>
        <w:tab/>
        <w:tab/>
        <w:t>Kirian Meyer parrainé par Michel Dubo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ntrôleurs : </w:t>
        <w:tab/>
        <w:tab/>
        <w:t xml:space="preserve">Patrick Santamaria et Jean Luc Pierson parrainés par Vincent Papo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tégories :</w:t>
        <w:tab/>
        <w:tab/>
        <w:t>Toutes les catégories FFCO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Circuits d’initiation pour les non licencié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ccueil :</w:t>
        <w:tab/>
        <w:tab/>
        <w:t xml:space="preserve">A partir de 8H30 sur le terrain militaire Colmar Su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RN 422 - D 201 reliant Colmar à Ste Croix en Plain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léchage :</w:t>
        <w:tab/>
        <w:tab/>
        <w:t>A 35 sortie 27 Ste Croix en Plaine puis prendre la D1 et la D 201 direction Colm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Inscriptions :</w:t>
        <w:tab/>
        <w:tab/>
        <w:t xml:space="preserve">Avec le règlement à l’ordre du CO Colmar </w:t>
      </w:r>
      <w:r>
        <w:rPr>
          <w:b/>
          <w:bCs/>
          <w:sz w:val="20"/>
          <w:szCs w:val="20"/>
        </w:rPr>
        <w:t>avant le 20 février</w:t>
      </w:r>
      <w:r>
        <w:rPr>
          <w:sz w:val="20"/>
          <w:szCs w:val="20"/>
        </w:rPr>
        <w:t xml:space="preserve">  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rinne MEYER 16 rue des Lilas 68770 AMMERSCHWIHR   tél. : 03 89 47 17 5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Seules les inscriptions accompagnées du règlement seront prises en comp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Tarifs : </w:t>
        <w:tab/>
        <w:tab/>
        <w:tab/>
        <w:t>2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€ (- 14 ans) ; 4,50 € (15 à18 ans) ; et 7 € (+ 18 an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+ 2,50 € pour les non licenciés  (pass’orientation avec assurance)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Location possible de puce sport’ident 3 € + caution 25 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istances : </w:t>
        <w:tab/>
        <w:tab/>
        <w:t>Parking – accueil 100 à 400 m / accueil - départ 200 m pla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épart : </w:t>
        <w:tab/>
        <w:tab/>
        <w:tab/>
        <w:t>En masse à 10h30. A partir de 11h00 pour les circuits initia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ermeture des circuits 13h3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ésultats :</w:t>
        <w:tab/>
        <w:tab/>
        <w:t>Sur place à 13h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uvette :</w:t>
        <w:tab/>
        <w:tab/>
        <w:t>Sandwich, soupe, gâteaux, boissons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ébergement : </w:t>
        <w:tab/>
        <w:tab/>
        <w:t>OT Colmar  03 89 20 68 92 et site Internet :  http://www.ot-colmar.fr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ivers : </w:t>
        <w:tab/>
        <w:tab/>
        <w:tab/>
        <w:t xml:space="preserve">En cas de transport par car, le signaler sur la fiche d’inscription pour le parking. </w:t>
      </w:r>
    </w:p>
    <w:p>
      <w:pPr>
        <w:pStyle w:val="Normal"/>
        <w:jc w:val="center"/>
        <w:rPr>
          <w:b/>
          <w:b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168275</wp:posOffset>
            </wp:positionV>
            <wp:extent cx="1266825" cy="971550"/>
            <wp:effectExtent l="0" t="0" r="0" b="0"/>
            <wp:wrapTight wrapText="bothSides">
              <wp:wrapPolygon edited="0">
                <wp:start x="-150" y="0"/>
                <wp:lineTo x="-150" y="21354"/>
                <wp:lineTo x="21600" y="21354"/>
                <wp:lineTo x="21600" y="0"/>
                <wp:lineTo x="-1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396875</wp:posOffset>
            </wp:positionV>
            <wp:extent cx="1362075" cy="733425"/>
            <wp:effectExtent l="0" t="0" r="0" b="0"/>
            <wp:wrapTight wrapText="bothSides">
              <wp:wrapPolygon edited="0">
                <wp:start x="-146" y="0"/>
                <wp:lineTo x="-146" y="21315"/>
                <wp:lineTo x="21599" y="21315"/>
                <wp:lineTo x="21599" y="0"/>
                <wp:lineTo x="-14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 xml:space="preserve">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9:28:00Z</dcterms:created>
  <dc:creator>MERZ ANDRE</dc:creator>
  <dc:description/>
  <dc:language>en-US</dc:language>
  <cp:lastModifiedBy>Meyer's</cp:lastModifiedBy>
  <dcterms:modified xsi:type="dcterms:W3CDTF">2006-01-08T19:56:00Z</dcterms:modified>
  <cp:revision>7</cp:revision>
  <dc:subject/>
  <dc:title>COURSE D’ORIENTATION</dc:title>
</cp:coreProperties>
</file>